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885088788"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437478074"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9:33</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